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zpital Powiatowy im. prof. Romana Drew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l. Żeromskiego 29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4-800 Chodzież</w:t>
            </w:r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Utworzenie pionu opieki długoterminowej i geriatrycznej poprzez modernizację i rozbudowę Szpitala Powiatowego w Chodzieży</w:t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65580652"/>
            <w:bookmarkStart w:id="1" w:name="__Fieldmark__0_146558065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65580652"/>
            <w:bookmarkStart w:id="3" w:name="__Fieldmark__1_146558065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65580652"/>
            <w:bookmarkStart w:id="5" w:name="__Fieldmark__2_146558065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65580652"/>
            <w:bookmarkStart w:id="7" w:name="__Fieldmark__3_146558065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65580652"/>
            <w:bookmarkStart w:id="9" w:name="__Fieldmark__4_146558065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65580652"/>
            <w:bookmarkStart w:id="11" w:name="__Fieldmark__5_146558065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65580652"/>
            <w:bookmarkStart w:id="13" w:name="__Fieldmark__6_146558065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65580652"/>
            <w:bookmarkStart w:id="15" w:name="__Fieldmark__7_146558065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wagi:</w:t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65580652"/>
            <w:bookmarkStart w:id="17" w:name="__Fieldmark__8_146558065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65580652"/>
            <w:bookmarkStart w:id="19" w:name="__Fieldmark__9_146558065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65580652"/>
            <w:bookmarkStart w:id="21" w:name="__Fieldmark__10_146558065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65580652"/>
            <w:bookmarkStart w:id="23" w:name="__Fieldmark__11_146558065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bniżenie kosztów eksploatacyjnych</w:t>
            </w:r>
            <w:r>
              <w:rPr>
                <w:rFonts w:cs="Calibri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65580652"/>
            <w:bookmarkStart w:id="25" w:name="__Fieldmark__12_146558065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                            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                          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65580652"/>
            <w:bookmarkStart w:id="27" w:name="__Fieldmark__13_146558065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65580652"/>
            <w:bookmarkStart w:id="29" w:name="__Fieldmark__14_146558065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65580652"/>
            <w:bookmarkStart w:id="31" w:name="__Fieldmark__15_146558065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65580652"/>
            <w:bookmarkStart w:id="33" w:name="__Fieldmark__16_146558065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</w:rPr>
    </w:pPr>
    <w:r>
      <w:rPr/>
      <w:tab/>
      <w:tab/>
    </w:r>
    <w:r>
      <w:rPr>
        <w:b/>
      </w:rPr>
      <w:tab/>
      <w:t>Załącznik Nr 9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1:00Z</dcterms:created>
  <dc:creator>Michał Żurek</dc:creator>
  <dc:description/>
  <cp:keywords/>
  <dc:language>en-US</dc:language>
  <cp:lastModifiedBy>Dariusz Dymek</cp:lastModifiedBy>
  <cp:lastPrinted>2014-03-28T07:39:00Z</cp:lastPrinted>
  <dcterms:modified xsi:type="dcterms:W3CDTF">2025-10-07T07:54:00Z</dcterms:modified>
  <cp:revision>5</cp:revision>
  <dc:subject/>
  <dc:title/>
</cp:coreProperties>
</file>